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08"/>
        <w:gridCol w:w="8139"/>
        <w:gridCol w:w="935"/>
      </w:tblGrid>
      <w:tr>
        <w:trPr>
          <w:trHeight w:val="641" w:hRule="atLeast"/>
        </w:trPr>
        <w:tc>
          <w:tcPr>
            <w:tcW w:w="16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13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5.05pt;margin-top:2.8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Concrete Jungle</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Verdana" w:hAnsi="Verdana" w:cs="Verdana"/>
                <w:b/>
                <w:b/>
                <w:sz w:val="36"/>
                <w:szCs w:val="36"/>
                <w:lang w:val="en-US" w:eastAsia="en-US"/>
              </w:rPr>
            </w:pPr>
            <w:r>
              <w:rPr>
                <w:rFonts w:cs="Verdana" w:ascii="Verdana" w:hAnsi="Verdana"/>
                <w:b/>
                <w:sz w:val="36"/>
                <w:szCs w:val="36"/>
                <w:lang w:val="en-US" w:eastAsia="en-US"/>
              </w:rPr>
              <mc:AlternateContent>
                <mc:Choice Requires="wps">
                  <w:drawing>
                    <wp:anchor behindDoc="0" distT="0" distB="0" distL="114935" distR="114935" simplePos="0" locked="0" layoutInCell="1" allowOverlap="1" relativeHeight="2">
                      <wp:simplePos x="0" y="0"/>
                      <wp:positionH relativeFrom="column">
                        <wp:posOffset>-362585</wp:posOffset>
                      </wp:positionH>
                      <wp:positionV relativeFrom="paragraph">
                        <wp:posOffset>-82550</wp:posOffset>
                      </wp:positionV>
                      <wp:extent cx="925195" cy="541655"/>
                      <wp:effectExtent l="5715" t="5715" r="81280" b="81280"/>
                      <wp:wrapNone/>
                      <wp:docPr id="2"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28.55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When we walk around the “concrete jungle” a lot of people will see that we are neat and tid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Neat and tidy uniform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rPr>
              <w:t>It is important that in such a big city, we recognise our friends and don’t talk to stran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Brother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is in 2 equal circles, one inside the other.  Cubs are paired off, one inside and one outside.  Each pair is known as brothers/sisters.  The inside circle faces left, the outside right.  On ‘go’, all run around until the signal, and then they must find their ‘brother/sister’.  As the brothers/sisters find each other, they must stand at the alert, salute each other and shake hands correctly.</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e need to remember to look after ourselves and to keep saf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Keeping Safe</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Because everyone in the “concrete jungle” is busy, we need to make an effort to get to know our neighbours.</w:t>
            </w:r>
          </w:p>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How do you like your neighbour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sits in a circle on chairs.  One Cub is ‘It’.  His/her chair is removed and he/she stands in the centre.  ‘It’ asks one of the players ‘how do you like your neighbour?’  The Cub then replies ‘I don’t like him/her’.  ‘It’ then asks ‘who do you prefer?’  The Cub replies with the names of two Cubs in the circle.  The two Cubs named may then change places, ‘It’ endeavouring to capture one of the seats.  Alternatively, the Cub addressed may answer, ‘I like him/her – but I am going to move!’  This is a signal for everyone to change places.  If ‘It’ obtains possession of a chair, the Cub left out becomes ‘It’.</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hair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It is always fun to play with your friends in the city even if space is limi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Chair pass ball</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The Cubs form two teams.  A firm chair is placed at either end of the room as a goal for each team.  A Cub from each team stands on a chair as a goalkeeper.  The ball may only be passed by hand.  To score a goal, it must be thrown to the Cub on the chair and caught by him/her.  There should be no running with the ball, or snatching from another player.  </w:t>
            </w:r>
            <w:r>
              <w:rPr>
                <w:rFonts w:cs="Verdana" w:ascii="Verdana" w:hAnsi="Verdana"/>
                <w:b/>
                <w:color w:val="FF0000"/>
                <w:sz w:val="20"/>
                <w:szCs w:val="20"/>
              </w:rPr>
              <w:t>Note:</w:t>
            </w:r>
            <w:r>
              <w:rPr>
                <w:rFonts w:cs="Verdana" w:ascii="Verdana" w:hAnsi="Verdana"/>
                <w:sz w:val="20"/>
                <w:szCs w:val="20"/>
              </w:rPr>
              <w:t xml:space="preserve">  Goalkeeper changed after each goal.</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hairs; ball; whist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need to stay smart and listen wel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Stranger Dang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hen you live in the city, you can shop until you dro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Shops</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both"/>
              <w:rPr>
                <w:rFonts w:ascii="Verdana" w:hAnsi="Verdana" w:cs="Verdana"/>
                <w:sz w:val="20"/>
                <w:szCs w:val="20"/>
              </w:rPr>
            </w:pPr>
            <w:r>
              <w:rPr>
                <w:rFonts w:cs="Verdana" w:ascii="Verdana" w:hAnsi="Verdana"/>
                <w:sz w:val="20"/>
                <w:szCs w:val="20"/>
              </w:rPr>
              <w:t>The names of various shops are written on the floor, e.g. butcher, chemist, supermarket, etc.  The leader tells a story mentioning items for sale in the various shops.  When an item is mentioned the Cubs run and form a queue at the correct shop.  Anyone who goes to the wrong shop, anyone pushing the last Cub in the queue loses a lif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hal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always need to keep an eye on our friends and they need to keep an eye on 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QUIET GAME:  </w:t>
            </w:r>
            <w:r>
              <w:rPr>
                <w:rFonts w:cs="Verdana" w:ascii="Verdana" w:hAnsi="Verdana"/>
                <w:sz w:val="20"/>
                <w:szCs w:val="20"/>
              </w:rPr>
              <w:t>Who is missing?</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both"/>
              <w:rPr/>
            </w:pPr>
            <w:r>
              <w:rPr>
                <w:rFonts w:cs="Verdana" w:ascii="Verdana" w:hAnsi="Verdana"/>
                <w:sz w:val="20"/>
                <w:szCs w:val="20"/>
              </w:rPr>
              <w:t xml:space="preserve">The Cubs walk around in a circle.  When the leader gives a signal. They all cover their eyes with their caps or their hands.  The leader touches one of the Cubs on the shoulder and he/she leaves the room as quickly and quietly as possible, while the others still walk with their eyes closed.  When the leader calls ‘stop’ the Cubs stop walking and uncover their eyes.  The first one to give the name of the Cub, who is missing, is the winner.  </w:t>
            </w:r>
            <w:r>
              <w:rPr>
                <w:rFonts w:cs="Verdana" w:ascii="Verdana" w:hAnsi="Verdana"/>
                <w:b/>
                <w:color w:val="FF0000"/>
                <w:sz w:val="20"/>
                <w:szCs w:val="20"/>
              </w:rPr>
              <w:t>Note:</w:t>
            </w:r>
            <w:r>
              <w:rPr>
                <w:rFonts w:cs="Verdana" w:ascii="Verdana" w:hAnsi="Verdana"/>
                <w:sz w:val="20"/>
                <w:szCs w:val="20"/>
              </w:rPr>
              <w:t xml:space="preserve">  The Cubs should not walk round for too long a time, as they will become dizzy.  Watch out for any Cubs who are cheating by peeping through their finger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5:37:00Z</dcterms:created>
  <dc:creator>Pop</dc:creator>
  <dc:description/>
  <cp:keywords/>
  <dc:language>en-US</dc:language>
  <cp:lastModifiedBy>Pop</cp:lastModifiedBy>
  <cp:lastPrinted>2011-09-27T11:03:00Z</cp:lastPrinted>
  <dcterms:modified xsi:type="dcterms:W3CDTF">2012-01-18T04:49:00Z</dcterms:modified>
  <cp:revision>17</cp:revision>
  <dc:subject/>
  <dc:title/>
</cp:coreProperties>
</file>